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10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 X                                     OLEJE I TŁUSZCZE ZWIERZĘCE I ROŚLINNE 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lej roślinny  o zawartości kwasów jednonienasyconych  powyżej 50%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wasów wielonienasyconych poniżej 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wa z oliwek extra vir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03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6:00Z</dcterms:created>
  <dc:creator>Twoja nazwa użytkownika</dc:creator>
  <dc:description/>
  <cp:keywords/>
  <dc:language>en-US</dc:language>
  <cp:lastModifiedBy>tslezak</cp:lastModifiedBy>
  <cp:lastPrinted>2015-11-26T12:19:00Z</cp:lastPrinted>
  <dcterms:modified xsi:type="dcterms:W3CDTF">2025-12-04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